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емые темы реферативных работ</w:t>
      </w:r>
    </w:p>
    <w:p>
      <w:pPr>
        <w:pStyle w:val="Style15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зобретения велосипеда и развития велосипедного спорта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звития велосипедного спорта в мире и Республике Беларусь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оревнований по велосипедному спорту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хники велосипедного спорта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учения посадке, педалированию и управлению велосипедом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технической подготовки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тренировочного процесса в велосипедном спорте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вития скоростных качеств велосипедистов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вития силовых качеств велосипедистов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вития выносливости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видов велосипедных гонок на шоссе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видов велосипедных гонок на треке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тренировки в гонках по велокроссу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велосипедного спорта.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о-биологическое обеспечение подготовки велосипеди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23:00Z</dcterms:created>
  <dc:creator>Comp</dc:creator>
  <dc:description/>
  <cp:keywords/>
  <dc:language>en-US</dc:language>
  <cp:lastModifiedBy>Masha</cp:lastModifiedBy>
  <dcterms:modified xsi:type="dcterms:W3CDTF">2021-03-22T15:57:00Z</dcterms:modified>
  <cp:revision>7</cp:revision>
  <dc:subject/>
  <dc:title/>
</cp:coreProperties>
</file>